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2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B</w:t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une di Megliadino San Vitale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iazza Matteotti n.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040 Megliadino San Vitale (PD)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right="66" w:hanging="1440"/>
        <w:jc w:val="both"/>
        <w:rPr/>
      </w:pPr>
      <w:r>
        <w:rPr>
          <w:rFonts w:cs="Arial" w:ascii="Arial" w:hAnsi="Arial"/>
          <w:b/>
          <w:bCs/>
        </w:rPr>
        <w:t xml:space="preserve">OGGETTO: </w:t>
        <w:tab/>
        <w:t xml:space="preserve">Concorso di idee per </w:t>
      </w:r>
      <w:r>
        <w:rPr>
          <w:rFonts w:cs="Arial" w:ascii="Arial" w:hAnsi="Arial"/>
          <w:b/>
        </w:rPr>
        <w:t>la riqualificazione di piazza Martiri d’Ungheria, di piazza Matteotti e degli spazi attigui la Chiesa</w:t>
      </w:r>
      <w:r>
        <w:rPr>
          <w:rFonts w:cs="Arial" w:ascii="Arial" w:hAnsi="Arial"/>
          <w:b/>
          <w:iCs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right="66" w:hanging="1440"/>
        <w:jc w:val="both"/>
        <w:rPr/>
      </w:pPr>
      <w:r>
        <w:rPr>
          <w:rFonts w:cs="Arial" w:ascii="Arial" w:hAnsi="Arial"/>
          <w:b/>
          <w:bCs/>
        </w:rPr>
        <w:t>Nomina del capogruppo e deleg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 del capogruppo e delega a questo, da parte degli altri componenti il gruppo, all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gestione dei rapporti con  il comune di Asigliano Veneto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/ I sottoscritt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 nato il __________ a __________ provincia di __________ e residente in __________ provincia di __________ Stato __________ c.a.p. __________ via __________ n. 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 nato il __________ a __________ provincia di __________ e residente in __________ provincia di __________ Stato __________ c.a.p. __________ via __________ n. 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 nato il __________ a __________ provincia di __________ e residente in __________ provincia di __________ Stato __________ c.a.p. __________ via __________ n. __________</w:t>
      </w:r>
    </w:p>
    <w:p>
      <w:pPr>
        <w:pStyle w:val="Heading2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 / NOMINAN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il signor __________ iscritto all’Albo/Ordine __________, della Provincia di __________ al numero __________ dal __________ quale</w:t>
      </w:r>
    </w:p>
    <w:p>
      <w:pPr>
        <w:pStyle w:val="Heading2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GRUPP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ndolo ai sensi del Bando di concorso di idee  alla gestione dei rapporti con  il comune di Asigliano Veneto.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autoSpaceDE w:val="false"/>
        <w:spacing w:lineRule="auto" w:line="360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</w:p>
    <w:sectPr>
      <w:footerReference w:type="default" r:id="rId2"/>
      <w:type w:val="nextPage"/>
      <w:pgSz w:w="11906" w:h="16838"/>
      <w:pgMar w:left="1418" w:right="1418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48:00Z</dcterms:created>
  <dc:creator>Consip</dc:creator>
  <dc:description/>
  <cp:keywords/>
  <dc:language>en-US</dc:language>
  <cp:lastModifiedBy>Ufficio del Sindaco</cp:lastModifiedBy>
  <cp:lastPrinted>2006-06-12T14:40:00Z</cp:lastPrinted>
  <dcterms:modified xsi:type="dcterms:W3CDTF">2009-10-06T16:42:00Z</dcterms:modified>
  <cp:revision>5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